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817240100"/>
            <w:bookmarkStart w:id="1" w:name="__Fieldmark__0_817240100"/>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817240100"/>
            <w:bookmarkStart w:id="3" w:name="__Fieldmark__1_817240100"/>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817240100"/>
            <w:bookmarkStart w:id="5" w:name="__Fieldmark__2_817240100"/>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817240100"/>
            <w:bookmarkStart w:id="7" w:name="__Fieldmark__3_817240100"/>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817240100"/>
            <w:bookmarkStart w:id="9" w:name="__Fieldmark__4_817240100"/>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817240100"/>
            <w:bookmarkStart w:id="11" w:name="__Fieldmark__5_817240100"/>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817240100"/>
            <w:bookmarkStart w:id="14" w:name="__Fieldmark__6_817240100"/>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817240100"/>
            <w:bookmarkStart w:id="16" w:name="__Fieldmark__7_817240100"/>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